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ObjectList ntqobject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ObjectList class is a QPtrList of Q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ObjectList is a \link ntqptr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\&lt;QObject\&gt;\endlink. The list can be traver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ed functions, e.g. getFirst(), next(), etc., 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ObjectListIterato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l QObject::queryList() for an exampl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sa QObjectListIterator Q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ObjectList::QObject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QObjec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ObjectList::QObjectList( const QObject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list is \link append() appended\endlin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ObjectList::~QObject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the object pointers from the list and destr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ObjectList &amp;QObjectList::operator=(const QObjectList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is first cleared and then each item in \a list i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) appended\endlink to this list. Only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ObjectListIterator ntqobject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ObjectListIterator class provides an 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Object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ObjectListIterator iterator is a \link qptrlist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\&lt;QObject\&gt;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l QObject::queryList() for an exampl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Objec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ObjectListIterator::QObjectListIterator( const QObject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lis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ObjectListIterator&amp; QObjectListIterator::operator=( const QObjectListIterator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. Makes a copy of the iterator \a i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