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ool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is supplied with several command line and graphic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and speed the development process. Each tool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k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er-manual.book  Qt Designer \endlink -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inguist-manual.book  Qt Linguist, lupdate and lrelease \endlink -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ach internation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ssistant.book  Qt Assistant \endlink -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ake-manual.book  qmake \endlink - create Make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latform-independen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embed.html  qembed\endlink - convert data, e.g. images, into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tqvfb.html  tqvfb\endlink - run and tes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ketqpf.html maketqpf\endlink - create pre-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bedd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moc\endlink -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ic.html uic\endlink - the User Interfa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tconfig - a Unix-based Qt configuration tool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